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irimimizde uygunsuzluk herhangi bir durum yoktur. </w:t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700827525"/>
            <w:bookmarkStart w:id="1" w:name="__Fieldmark__0_700827525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700827525"/>
            <w:bookmarkStart w:id="3" w:name="__Fieldmark__1_700827525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09:00Z</dcterms:created>
  <dc:creator>Ali MANAS</dc:creator>
  <dc:description/>
  <cp:keywords/>
  <dc:language>en-US</dc:language>
  <cp:lastModifiedBy>Ercan</cp:lastModifiedBy>
  <cp:lastPrinted>2003-01-27T16:28:00Z</cp:lastPrinted>
  <dcterms:modified xsi:type="dcterms:W3CDTF">2022-11-22T12:09:00Z</dcterms:modified>
  <cp:revision>2</cp:revision>
  <dc:subject/>
  <dc:title>PTT GENEL MÜDÜRLÜĞÜ</dc:title>
</cp:coreProperties>
</file>